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57935</wp:posOffset>
                </wp:positionV>
                <wp:extent cx="6743700" cy="7844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784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440"/>
                              <w:gridCol w:w="1260"/>
                              <w:gridCol w:w="1440"/>
                              <w:gridCol w:w="4572"/>
                            </w:tblGrid>
                            <w:tr>
                              <w:trPr/>
                              <w:tc>
                                <w:tcPr>
                                  <w:tcW w:w="604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</w:rPr>
                                    <w:t>Read to Student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8"/>
                                      <w:szCs w:val="28"/>
                                    </w:rPr>
                                    <w:t>Catego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 mai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tamp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hon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etter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in a post office, postage items,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dic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indow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at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oor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things that op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 abov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iddl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tudy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prepositions; positions; plac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 mi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eap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yar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nch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measurem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. blaz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u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uddle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wet, rainy, wa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. polit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ea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in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ice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a friend, good manners/behavi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. donke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ul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on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cat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like horses, animals you can ri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 clow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jok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brook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omic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makes you laugh, fun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. garbag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jewe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junk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rash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throw away, discard, don’t wa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 ki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il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l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aby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small, young. littl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. lanter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ulb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and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ark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gives light, brighte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 see-saw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lid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wing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arade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playground, play 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 he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icke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ige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urkey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birds, lay eggs, have feathers, poult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. spil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ol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splash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losh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water me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cand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adish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urnip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onion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vegetables, grow in grou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. twis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ur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bur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pin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rotate, move, twir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. cove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slice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u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op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make smaller, do with a knife/scisso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. buffalo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attl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deer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flame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animals, live in herds or grou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.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slow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campe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hurr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art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move fast, quic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0. bell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hon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quie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larm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ring, make noise, wake you u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.</w:t>
                                  </w:r>
                                  <w:r>
                                    <w:rPr>
                                      <w:b/>
                                    </w:rPr>
                                    <w:t>encyclopedia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hamme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tla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ictionary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information, teaches you thing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. avenu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oa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cea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treet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places you travel/ride on, cars go on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.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sa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joll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happ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lad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good, joyful feeling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.</w:t>
                                  </w:r>
                                  <w:r>
                                    <w:rPr/>
                                    <w:t>marshmallow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aff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adish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candy, sweet things, chew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. need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book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poo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hread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things you sew wi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. bucke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ox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fa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asket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containers, put things in, hold thing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. sparrow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ige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obi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tory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birds, fl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. jeep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truck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a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izza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vehicles, trave/ride in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. screa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yel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ea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queal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loud voices, noises, sounds, cries, lou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. bai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ol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quee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hook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things you use when you fish, fis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. crea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olli-pop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ilk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eese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dairy foods, things from a co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. knif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helme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ork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poon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eat with, for eating, utensil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3. ros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ulip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ais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bark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flowe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. bar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gne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low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armer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things on a far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. boa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ano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sh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hip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go on water, flo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6. cak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fer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and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resent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things at a party, birthday part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17.65pt;mso-wrap-distance-left:9pt;mso-wrap-distance-right:9pt;mso-wrap-distance-top:0pt;mso-wrap-distance-bottom:0pt;margin-top:99.05pt;mso-position-vertical-relative:page;margin-left:18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440"/>
                        <w:gridCol w:w="1260"/>
                        <w:gridCol w:w="1440"/>
                        <w:gridCol w:w="4572"/>
                      </w:tblGrid>
                      <w:tr>
                        <w:trPr/>
                        <w:tc>
                          <w:tcPr>
                            <w:tcW w:w="604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>Read to Student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  <w:szCs w:val="28"/>
                              </w:rPr>
                              <w:t>Catego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. mai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tamp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hon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etter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in a post office, postage items,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dic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indow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at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oor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things that op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. abov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iddl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tudy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prepositions; positions; plac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. mil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eap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yar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nch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measurem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. blaz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u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uddle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wet, rainy, wa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. polit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ea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in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ice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a friend, good manners/behavi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. donke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ul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on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at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like horses, animals you can ri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. clow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jok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rook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mic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makes you laugh, fun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9. garbag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jewel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junk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rash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throw away, discard, don’t wa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 ki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il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l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aby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small, young. littl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. lanter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ulb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andl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ark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gives light, brighte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 see-saw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lid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wing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arade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playground, play 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 he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icke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iger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urkey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birds, lay eggs, have feathers, poult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. spil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ol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splash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losh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water me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cand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adish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urnip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nion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vegetables, grow in grou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. twis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ur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ur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pin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rotate, move, twir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. cover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slice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u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op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make smaller, do with a knife/scisso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. buffalo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attl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deer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lame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animals, live in herds or grou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.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slow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camper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urr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rt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move fast, quic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0. bell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hon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quie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larm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ring, make noise, wake you u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.</w:t>
                            </w:r>
                            <w:r>
                              <w:rPr>
                                <w:b/>
                              </w:rPr>
                              <w:t>encyclopedia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hammer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tla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ictionary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information, teaches you thing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. avenu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oa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cea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treet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places you travel/ride on, cars go on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.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sa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joll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app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lad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good, joyful feeling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.</w:t>
                            </w:r>
                            <w:r>
                              <w:rPr/>
                              <w:t>marshmallow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aff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adish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candy, sweet things, chew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. needl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ook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poo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read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things you sew wi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. bucke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x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a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asket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containers, put things in, hold thing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. sparrow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igeo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obi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tory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birds, fl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. jeep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truck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ar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izza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vehicles, trave/ride in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. screa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yell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a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queal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loud voices, noises, sounds, cries, lou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. bai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ol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quee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ook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things you use when you fish, fis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. crea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olli-pop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ilk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eese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dairy foods, things from a co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. knif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helme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ork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poon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eat with, for eating, utensil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3. ros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ulip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is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ark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flowe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. bar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gne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low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armer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things on a far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. boa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ano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h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hip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go on water, flo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6. cak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er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andl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esent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things at a party, birthday part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432" w:right="432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Word Relationships </w:t>
      <w:tab/>
      <w:t>Progress Monitoring Alternate</w:t>
      <w:tab/>
      <w:t xml:space="preserve">Teacher Copy-Grade 2 </w:t>
    </w:r>
  </w:p>
  <w:p>
    <w:pPr>
      <w:pStyle w:val="Header"/>
      <w:rPr/>
    </w:pPr>
    <w:r>
      <w:rPr/>
      <w:t>2 minutes; 1 point for correct word and 1 point for correct categor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7:35:00Z</dcterms:created>
  <dc:creator>office</dc:creator>
  <dc:description/>
  <cp:keywords/>
  <dc:language>en-US</dc:language>
  <cp:lastModifiedBy>user</cp:lastModifiedBy>
  <cp:lastPrinted>2010-10-08T09:49:00Z</cp:lastPrinted>
  <dcterms:modified xsi:type="dcterms:W3CDTF">2010-10-16T18:09:00Z</dcterms:modified>
  <cp:revision>4</cp:revision>
  <dc:subject/>
  <dc:title>Second Grade-Vocabulary</dc:title>
</cp:coreProperties>
</file>